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vista Repertorio Americano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utas para la publicación y arbitraje de artículos 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s-CR"/>
        </w:rPr>
        <w:t>Solo se aceptan trabajos originales e inéditos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Por ser una revista miscelánea, se da espacio a diversidad de temas. No obstante, se da prioridad a los trabajos sobre América Latina y se valora el enfoque latinoamericanista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Las colaboraciones pueden ser de diferente índole: artículos científicos, ensayos, reseñas (de publicaciones o de eventos), creación literaria, noticias de libros, de obras artísticas (pintura, escultura, grabado, etc.)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Los textos deben estar escritos en español. A criterio del Consejo Editorial, se pueden aceptar textos en otras lenguas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Los artículos enviados deben tener las siguientes características: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Título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Nombre completo del autor (es) o autora (a), con su filiación institucional. Incluir al final del artículo un breve currículo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Ubicación del autor (es) o autora (s): correo electrónico, número de teléfono, dirección (física o de correo). Aportar un correo electrónico institucional para la portada del artículo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El texto debe enviarse por correo electrónico a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s-CR"/>
          </w:rPr>
          <w:t>repertorioamericano@una.cr</w:t>
        </w:r>
      </w:hyperlink>
      <w:r>
        <w:rPr>
          <w:rFonts w:cs="Times New Roman" w:ascii="Times New Roman" w:hAnsi="Times New Roman"/>
          <w:sz w:val="24"/>
          <w:szCs w:val="24"/>
          <w:lang w:val="es-CR"/>
        </w:rPr>
        <w:t xml:space="preserve"> con copia al correo de la editor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s-CR"/>
          </w:rPr>
          <w:t>nurluzrodriguez@gmail.com</w:t>
        </w:r>
      </w:hyperlink>
      <w:r>
        <w:rPr>
          <w:rFonts w:cs="Times New Roman" w:ascii="Times New Roman" w:hAnsi="Times New Roman"/>
          <w:sz w:val="24"/>
          <w:szCs w:val="24"/>
          <w:lang w:val="es-CR"/>
        </w:rPr>
        <w:t xml:space="preserve"> y al correo del director </w:t>
      </w:r>
      <w:hyperlink r:id="rId4">
        <w:r>
          <w:rPr>
            <w:rStyle w:val="InternetLink"/>
          </w:rPr>
          <w:t>jugonzo@gmail.com</w:t>
        </w:r>
      </w:hyperlink>
    </w:p>
    <w:p>
      <w:pPr>
        <w:pStyle w:val="Listavistosanfasis1"/>
        <w:widowControl/>
        <w:spacing w:lineRule="auto" w:line="480"/>
        <w:ind w:left="144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Listavistosanfasis1"/>
        <w:widowControl/>
        <w:spacing w:lineRule="auto" w:line="480"/>
        <w:ind w:left="144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Notas, referencias y bibliografía según el sistema internacional (APA). Las referencias bibliográficas deben estar incorporadas en el texto. Sin embargo, es posible usar notas al pie de página para pequeñas aclaraciones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s-CR"/>
        </w:rPr>
        <w:t>Gráficos y cuadros en blanco y negro, con fuente y fecha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Puede aportarse material adicional (fotos, dibujos, imágenes) para ilustrar el texto en formato J.P.G., incluido tanto en el texto como en un archivo separado con la fuente al pie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La extensión de artículos es de 10 a 30 páginas a doble espacio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La fuente Times New Roman, tamaño 12 y 14 para los títulos.</w:t>
      </w:r>
    </w:p>
    <w:p>
      <w:pPr>
        <w:pStyle w:val="Listavistosanfasis1"/>
        <w:widowControl/>
        <w:numPr>
          <w:ilvl w:val="1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Resumen y palabras claves en español e inglés (abstract y key words)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s-CR"/>
        </w:rPr>
        <w:t>Arbitraje: una vez recibidos los trabajos, estos son sometidos a la consideración del Consejo Editorial para su evaluación bajo el sistema doble ciego. Esta será realizada por el mismo Consejo y por evaluadores externos. Este criterio será suficiente para determinar cuáles artículos son publicables, cuáles requieren corrección y cuáles son rechazados. Se informará al colaborador la decisión la cual es inapelable. En caso de correcciones el(a) colaborador(a) cuenta con 15 días naturales para hacerlas y remitirlas nuevamente al Consejo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Se establecerá la fecha de recepción (el día en que el trabajo es recibido en el IDELA) y la fecha de aprobación (el día en que el Consejo da el aval definitivo) de cada colaboración a publicarse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s-CR"/>
        </w:rPr>
        <w:t>Los autores y autoras recibirán copia de la revista impresa.  El Consejo se reserva el derecho de hacer modificaciones menores sin previa autorización del autor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Ubicación de la revista: 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Instituto de Estudios Latinoamericanos (IDELA) 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4to piso de la Facultad de Filosofía y Letras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eastAsia="Times New Roman" w:cs="Times New Roman" w:ascii="Times New Roman" w:hAnsi="Times New Roman"/>
          <w:sz w:val="24"/>
          <w:szCs w:val="24"/>
          <w:lang w:val="es-C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CR"/>
        </w:rPr>
        <w:t>Universidad Nacional, Campus Omar Dengo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Heredia, Costa Rica. Teléfonos: 2562-4056 / 4057 / 4058 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Dirección Postal: Apartado 86 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3000- Heredia </w:t>
      </w:r>
    </w:p>
    <w:p>
      <w:pPr>
        <w:pStyle w:val="Listavistosanfasis1"/>
        <w:spacing w:lineRule="auto" w:line="480"/>
        <w:ind w:left="720" w:hanging="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Costa Rica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Al someter el artículo a dictamen para su publicación, los colaboradores aceptan los términos de política y gestión editorial de la revista. El artículo pasa a ser parte del acervo de la Revista y de Programa Repertorio Americano, pero los autores mantienen los derechos morales del mismo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s-CR"/>
        </w:rPr>
        <w:t>Repertorio Americano</w:t>
      </w:r>
      <w:r>
        <w:rPr>
          <w:rFonts w:cs="Times New Roman" w:ascii="Times New Roman" w:hAnsi="Times New Roman"/>
          <w:sz w:val="24"/>
          <w:szCs w:val="24"/>
          <w:lang w:val="es-CR"/>
        </w:rPr>
        <w:t xml:space="preserve"> está en proceso de contar con su versión digital en el Portal de Revistas Académicas de la UNA. Cuando los autores y las autoras obtienen respuesta afirmativa sobre la publicación de sus artículos, aceptan tácitamente que este sea publicado en la versión digital de la revista.</w:t>
      </w:r>
    </w:p>
    <w:p>
      <w:pPr>
        <w:pStyle w:val="Listavistosanfasis1"/>
        <w:widowControl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Los autores y las autoras se comprometen tácitamente con el envío de sus colaboraciones, a no someterlas a otras revistas mientras estas son evaluadas por Repertorio American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sz w:val="24"/>
      <w:szCs w:val="24"/>
      <w:lang w:val="es-CR"/>
    </w:rPr>
  </w:style>
  <w:style w:type="character" w:styleId="AsuntodelcomentarioCar">
    <w:name w:val="Asunto del comentario Car"/>
    <w:qFormat/>
    <w:rPr>
      <w:b/>
      <w:bCs/>
      <w:sz w:val="24"/>
      <w:szCs w:val="24"/>
      <w:lang w:val="es-CR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  <w:lang w:val="es-C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ertorioamericano@una.cr" TargetMode="External"/><Relationship Id="rId3" Type="http://schemas.openxmlformats.org/officeDocument/2006/relationships/hyperlink" Target="mailto:nurluzrodriguez@gmail.com" TargetMode="External"/><Relationship Id="rId4" Type="http://schemas.openxmlformats.org/officeDocument/2006/relationships/hyperlink" Target="mailto:jugonz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54:00Z</dcterms:created>
  <dc:creator>UNA</dc:creator>
  <dc:description/>
  <cp:keywords/>
  <dc:language>en-US</dc:language>
  <cp:lastModifiedBy>Nuria Rodriguez</cp:lastModifiedBy>
  <dcterms:modified xsi:type="dcterms:W3CDTF">2018-10-29T09:58:00Z</dcterms:modified>
  <cp:revision>18</cp:revision>
  <dc:subject/>
  <dc:title/>
</cp:coreProperties>
</file>